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44741565"/>
      <w:bookmarkStart w:id="2" w:name="__Fieldmark__0_16447415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44741565"/>
      <w:bookmarkStart w:id="4" w:name="__Fieldmark__1_16447415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44741565"/>
      <w:bookmarkStart w:id="6" w:name="__Fieldmark__2_16447415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44741565"/>
      <w:bookmarkStart w:id="8" w:name="__Fieldmark__3_16447415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44741565"/>
      <w:bookmarkStart w:id="10" w:name="__Fieldmark__4_16447415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44741565"/>
      <w:bookmarkStart w:id="12" w:name="__Fieldmark__5_16447415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44741565"/>
      <w:bookmarkStart w:id="14" w:name="__Fieldmark__6_16447415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44741565"/>
      <w:bookmarkStart w:id="16" w:name="__Fieldmark__7_16447415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44741565"/>
      <w:bookmarkStart w:id="18" w:name="__Fieldmark__8_16447415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44741565"/>
      <w:bookmarkStart w:id="20" w:name="__Fieldmark__9_16447415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44741565"/>
      <w:bookmarkStart w:id="22" w:name="__Fieldmark__10_16447415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44741565"/>
      <w:bookmarkStart w:id="24" w:name="__Fieldmark__11_16447415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44741565"/>
      <w:bookmarkStart w:id="26" w:name="__Fieldmark__12_16447415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44741565"/>
      <w:bookmarkStart w:id="28" w:name="__Fieldmark__13_16447415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44741565"/>
      <w:bookmarkStart w:id="30" w:name="__Fieldmark__14_16447415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